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 xml:space="preserve">от  </w:t>
      </w:r>
      <w:r>
        <w:rPr>
          <w:u w:val="single"/>
        </w:rPr>
        <w:t>14.11.2014</w:t>
      </w:r>
      <w:r>
        <w:rPr/>
        <w:t xml:space="preserve">  №  </w:t>
      </w:r>
      <w:r>
        <w:rPr>
          <w:u w:val="single"/>
        </w:rPr>
        <w:t>465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 Федерального государственного бюджетного образовательного учреждения Высшего профессионального образования «Благовещенский государственный педагогический университет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949"/>
        <w:gridCol w:w="3240"/>
        <w:gridCol w:w="956"/>
        <w:gridCol w:w="956"/>
        <w:gridCol w:w="956"/>
        <w:gridCol w:w="956"/>
        <w:gridCol w:w="956"/>
        <w:gridCol w:w="921"/>
      </w:tblGrid>
      <w:tr>
        <w:trPr>
          <w:trHeight w:val="31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5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5</w:t>
            </w:r>
          </w:p>
        </w:tc>
      </w:tr>
      <w:tr>
        <w:trPr>
          <w:trHeight w:val="114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>
          <w:trHeight w:val="130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е управление, У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227330</wp:posOffset>
                      </wp:positionV>
                      <wp:extent cx="2286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17.9pt" to="51.5pt,17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/>
            </w:pPr>
            <w:r>
              <w:rPr>
                <w:sz w:val="24"/>
                <w:szCs w:val="24"/>
              </w:rPr>
              <w:t xml:space="preserve">10дн.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74955</wp:posOffset>
                      </wp:positionV>
                      <wp:extent cx="6096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21.65pt" to="57.8pt,21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мес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97815</wp:posOffset>
                      </wp:positionV>
                      <wp:extent cx="1524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3.45pt" to="23.45pt,23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мэру города Благовещенск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20345</wp:posOffset>
                      </wp:positionV>
                      <wp:extent cx="15494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7.35pt" to="42.05pt,17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направлении Проекта в Благовещенскую городскую Думу или об отклонении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74650</wp:posOffset>
                      </wp:positionV>
                      <wp:extent cx="15494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9.5pt" to="54.2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Levurda</cp:lastModifiedBy>
  <cp:lastPrinted>2014-10-21T10:56:00Z</cp:lastPrinted>
  <dcterms:modified xsi:type="dcterms:W3CDTF">2014-11-14T02:21:00Z</dcterms:modified>
  <cp:revision>43</cp:revision>
  <dc:subject/>
  <dc:title>ЛИСТ РАССЫЛКИ</dc:title>
</cp:coreProperties>
</file>